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инаида Охтинская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«Место жительства – Питер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Дата рождения – 5.11.78, скорпион, дилетант </w:t>
      </w:r>
      <w:r>
        <w:rPr>
          <w:rFonts w:cs="Arial" w:ascii="Arial" w:hAnsi="Arial"/>
          <w:i/>
          <w:sz w:val="22"/>
          <w:szCs w:val="22"/>
          <w:lang w:val="en-US"/>
        </w:rPr>
        <w:t>forever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Цель жизни – процесс важней, чем результат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Любимые авторы – Башлачев Александр Николаевич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Шевчук, Ревякин, Летов, Янка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«Что ты хотел просить у Бога – любви проси у самого себя»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Мой принцип – если любишь, то не имеешь права ненавидеть»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/>
        <w:t xml:space="preserve">           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раво слово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во слово, смешно, если было неправое слово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было не сказано то, что хотелось нареч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кому не дано доплести-доползти до жив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хоть искрой остаться в золе догорающих свеч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беда, если свет недометан и пригнан на веру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удьба, если судишь о реках по новым волнам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184515</wp:posOffset>
                </wp:positionH>
                <wp:positionV relativeFrom="paragraph">
                  <wp:posOffset>125730</wp:posOffset>
                </wp:positionV>
                <wp:extent cx="21768435" cy="784225"/>
                <wp:effectExtent l="0" t="307975" r="0" b="10991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8480" cy="78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раво слово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-644.45pt;margin-top:9.9pt;width:1714pt;height:61.7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Право слово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v:path textpathok="t"/>
                <v:textpath on="t" fitshape="t" string="Право слово                                                                                                                                                   " style="font-family:&quot;Arial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Если то, что нарёк, принимаешь молчаньем за меру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чит мыши золой разбазарят по грязным угла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вый лист, словно поле, так сей и разматывай рук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коль руки - за голову, значит мишень удалас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Если семенем новым до крови засеяны звуки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чит чистой струной зачеркнулась вселенская грязь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начит всходы -  восходом,  срываясь на красные строк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казать и поверить тому, что светлее вдвойн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хоть заревом были другие зарёваны срок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г вершится совсем на иной глубине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2-3 июня 2003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Осторожно (Свобода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</w:t>
      </w:r>
      <w:r>
        <w:rPr>
          <w:b/>
          <w:sz w:val="22"/>
        </w:rPr>
        <w:t xml:space="preserve">Александру Башлачеву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торожно, веки закрываются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Следующая станция-Свобода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Вновь толпа дежурно улыбается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жидая у любого входа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торожно…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торожно, руки не согреются-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Лазарет по крышу полон снега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серпом стального полумесяца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Не порвать бинтов седого века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торожно…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торожно, целятся распятием-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Всяка светлость предрекает святость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Если называл прохожих братьями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трекутся за любую слабость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торожно…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торожно, ждали слишком ласков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За чужого милого встречали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Если перепишешь себя занов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Жди обратной дырки от медали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торожно…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Вновь толпа тревожно улыбается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жидая у любого входа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торожно, ставни открываются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Следующая станция- Свобода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торожно…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</w:t>
      </w:r>
      <w:r>
        <w:rPr>
          <w:bCs/>
          <w:sz w:val="22"/>
        </w:rPr>
        <w:t>26.05.03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азднично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везды заменяют орлов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етать – вы пропуск предъявит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праздник – то побольше дайт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ой – слово «дать» - уже без сл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пустили… наугад… ура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арадом – вдаль – как недалёк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откуда? Где? Мы – ненадолг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шь пропеть три песни на вчера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мелких каплях флаг полощет ма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колько символов впитали ваши лиц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, увы, на свет остановитьс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ько красный… Как не нарекай…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9 мая 2004 года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мутные дет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усничные кап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грал… Напоролся на нож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вестная смута – невестой грядущему век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равду едва л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ранит в себе летопись кож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шь отзвуки спело таит земляника под снегом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айте слепом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н песней оставит зарок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голосом мост через тысячи лет отзовется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какому же дом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ротится быстрый клубок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у его нить позолотит капризное солнце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– смутные де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верим в исток наших ран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шь черпаем глубж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ь звали, непрошено лезе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жжем свои клет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ь клеткою жребий нам да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с новой игрою пророчит исходами лезвий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дут самозванц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кровью напишут за нас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мы… ну и что… все равно хоть немного похож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много ли статьс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м хватит с краюхи на ква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увствовать царскую спесь под грубеющей кожей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поха на грани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гранью заносит в грани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рия новое имя под стать самозванц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будет, как ждали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аревич опять не погиб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н ликом иным смутным детям велит оставаться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 апреля 2004г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озвращенье - скоро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Разбилось зеркало на ваше и своё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Когда вы снова покидали тел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А вечность на ладони все горела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гарью облетало вороньё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А вы искали в пепле белых птиц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Даря глоток последним, тем, кто выше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Ну что… светлеет… и следы - на крыше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Вновь снегом утрамбованных страниц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Вам не закрыть глаза.… И купола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В усталых отражаются озерах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Как не взойти.… Ведь возвращенье - скоро,</w:t>
      </w:r>
    </w:p>
    <w:p>
      <w:pPr>
        <w:pStyle w:val="Normal"/>
        <w:rPr/>
      </w:pPr>
      <w:r>
        <w:rPr>
          <w:bCs/>
          <w:sz w:val="22"/>
        </w:rPr>
        <w:t>По вашему календарю</w:t>
      </w:r>
      <w:r>
        <w:rPr>
          <w:b/>
          <w:sz w:val="22"/>
        </w:rPr>
        <w:t xml:space="preserve"> - вчера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</w:t>
      </w:r>
      <w:r>
        <w:rPr>
          <w:bCs/>
          <w:sz w:val="22"/>
        </w:rPr>
        <w:t>17.11.03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  <w:lang w:val="en-US"/>
        </w:rPr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 xml:space="preserve">                                    </w:t>
      </w:r>
      <w:r>
        <w:rPr>
          <w:b/>
          <w:sz w:val="22"/>
        </w:rPr>
        <w:t>ТЕНЬ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Сплести, если можно мечты не свести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Стал скатертью парус и бисером - крошки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Устало склоняешь на всё - уходи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Заварена каша, но нет большой ложки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чистыми буквами имя и день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пять на запястье связались неровн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Ты снова во мне потерял свою тень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Ты светишься каждым изгибом невольно…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Невольно на звук недосказанных книг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Героем наощупь открытой страницы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шелестом каждым проносится крик -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Слетаются строки, как черные птицы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И вовсе не знаю, в какие края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Меня занесет эта черная стая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Но если во мне так звенит тень твоя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Знать свет - недалёко… Знать скоро - светаю…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</w:t>
      </w:r>
      <w:r>
        <w:rPr>
          <w:bCs/>
          <w:sz w:val="22"/>
        </w:rPr>
        <w:t>06.11.03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Кляксы дилетант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Порой в мозгу царапает сюжет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Любимой сказкой стали недовольны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Всё б ничего, да только что-то больн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хочешь дописать её портрет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вот готовишь кисти наизлом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С пера упала преданная клякса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Пора принять… И разгадать пытаться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Как принято ударить в грязь пером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Порой и изменённые сюжеты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пять - лишь повод дополнять собой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если эти песни слишком спеты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То допоём, летя вниз головой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не молчи… вопросы без ответа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тавят всех без воздуха и света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Строку  лови и примеряй на лад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Процесс порой важней, чем результат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А если нет ни слога, ни таланта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То остаются - кляксы дилетанта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хочешь - верь, а хочешь - проверяй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Как можешь, так бумагу и марай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А лучше как уже не можешь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сколки сердца на слова положишь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</w:t>
      </w:r>
      <w:r>
        <w:rPr>
          <w:bCs/>
          <w:sz w:val="22"/>
        </w:rPr>
        <w:t>10.09.03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Cs/>
          <w:i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ороги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Дороги дальние, усталые, как сны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Рука - навзлёт, и стопом - до весны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Зима ворвалась в горло хрусталём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пять звенят осколки - соберем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Как было до… вдогонку… вспоминай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Пока в окошке свет- не прозевай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Рябиной горько многоточит слог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Дыханьем в крик, а дальше - за порог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А звезды, как кресты без куполов-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Зачеркнута вся дрожь горящих слов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Напишется по новой - по следам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Храни тебя.… А кто - придумай сам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Дороги дальние - последних пять секунд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снова «быль» на «был» - и как поймут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чистый голос рассекает сны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Рука - навзлет… и стопом- до весны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>27.10.03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аспускалось лиц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Распускалось лицо на снегу алым яблоком - горьк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Лепестками да датами силилось что-то сказать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 впивались снежинки под кожу холодной иголкой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Только не было смысла по брызгам сшивать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А когда белой яблоней цвёл - поседел слишком ран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Слишком дорого дал за извечное небо в глазах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Снова ветер гадал по лучам как-то глупо и странн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борвал он все звёзды, заставив сидеть при свечах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Ночь в дырявом платке тоже мёрзнет поди - бедолага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Дует на руки, глупая - станет еще холодней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Ясным словом опять без тебя пропиталась бумага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Не тревожься… сгорю- пусть тебе только будет теплей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Хрусталем на стол падало время и плакало тонк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Вечный скрип голосов раздражал, как из крана вода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Что ж так больно живу … моя милая, больше недолг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Но и меньше - не буду, прости, если нота не та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Колокольчик проснулся и свежего воздуха просит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До свиданья, любимая, я вышел в гости к тебе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Почему- то под снегом опять вспоминается осень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Хотя руки тянулись к грядущей весне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Распускалось лицо на снегу горячо и упрям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Накрывалось с утра ледяной простыней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Если шёл он, то шёл как всегда слишком прямо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По прямой, да на небо, а дальше - а дальше - домой…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</w:t>
      </w:r>
      <w:r>
        <w:rPr>
          <w:bCs/>
          <w:sz w:val="22"/>
        </w:rPr>
        <w:t>11.10.03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Нике Турбино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Книга мертвого ребенка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Вечный век,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За стеклом светло и тонко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Падал снег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Вновь снежинки по ошибке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Хоть и май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Вновь приходит без улыбки-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Грейте чай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Но вино течет из крана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Или кровь?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Отчего пришла так рано-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Хватит слов,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Запишите… память блекне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Черновик?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Как хотите… Май ослепне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За двоих, 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Разберите мелкий почерк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За меня,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Я ушла на верный прочерк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Без огня…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</w:t>
      </w:r>
      <w:r>
        <w:rPr>
          <w:bCs/>
          <w:sz w:val="22"/>
        </w:rPr>
        <w:t>08.08.03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умеречно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освящение Юрию Шевчуку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мнеет... и чем просторней комната, где я обитаю, тем больше сжимаюсь я до состояния последней точки над недомолвленной еще песней. Раньше было проще – когда теснили стены крохотных коммунальных комнаток и кухонь, сжимали одинаковыми плетями цветов на обоях,  и потолки падали на плечи со стуком тех, кто понизился повыше – мол, спать хотим. Ощущал себя атлантом, держащим на плечах и небесный вздох, а кометы сверху, что, не высыпаясь, плевались штукатуркой – ну их, пусть падают – удержу мир, все равно удержу. А теперь -  простор для потерь – потолки все выше и выше, комнаты – просторней, шаги все глуше – и плечи не заняты: итак, высоко, и уже никто не спит, все прислушиваются... белые полосы от проходящих машин. Больное сердце луны, упавшее за облаком... Белые  полосы режут комнату насквозь, она становится все шире и шире. Громоздятся лестницы, тянется частокол перил, и на свежевыкрашенных стенах уже новые надписи-признания. Мне ли, песням ли моим? К омуту  глазка прильнули две девчонки – милые, симпатичные, домашние девочки, лет через пять, родные будете сами смеяться над тем, что приходили сюда, и других юных созданий поругивать: «Мол, делать им нечего, только автограф взять»... А полосы  кроят комнату все дальше и дальше. Вздыбливается рельсами паркет, обрастает сорняками фонарных столбов, льются вниз камуфляжные переходы, вытягивающие мелочь из карманов, падают серой лентой проспекты с бахромой улиц. Город снова ворвался ко мне в комнату, вывернул ее наизнанку, перечитал насквозь и даже пересчитал уже ненужные теперь метры километрами. И снова рельсы прожигают путь мне, и ждут поезда на возникших станциях, мой вагон – последний... Комнаты давно уже нет. Наверное, без надежных плеч она уже не вникает в четыре стены... Я еду... А на вагонных окнах – все те же признания. Ребятки, если бы вы хоть что-нибудь знали обо мне... Хотя вы и так знаете обо мне и моих песнях больше, чем я сам... «Растет за окном последняя станция» с гордым названием Свобода и покосившейся будкой железнодорожника. Пора выходить... Железнодорожник со дна стакана смывает пыль пролетающих мимо взглядов крепким градусом, с каждым годом – все крепче. «Что, брат Юра, зашкаливает?» – говорит он. А глаза его цвета выцветшего неба на обрывках газет, отражаясь в его глазах, – не узнаю себя... «Ну что? Тебе градус крепче или горючего больше?» - вопрошает железнодорожник. «И крепче, и больше» - вывожу я. «А нужно ли?» - «Нужно!» «Только напоминаю тебе: не называй ее по имени». Что-то мутное со сбитого горла бутылки хлещет в стакан вперемешку со стеклянной пылью – ничего, мы еще и не то глотали. Первый глоток... сумерки вылились темнотою, и весь путь мгновенно свернулся обратно, в комнату. Грани стакана холодят руку, и луна дрожит за стеклом – сердце болит. Все... Залпом, стакан – вверх дном и еще стакан – так же. Наливается мрамором рука. Кружат снежинки сахарной пудры, а на моей ладони опять сидит она – юная, трогательная, крохотная – блестят глазки-светлячки, белой лилией шелестят складки платья, снежинки венком оседают на беспокойных черных прядях. Кого она сыграет мне сегодня, такая беззащитная и безбрежная, такая безмятежная и тревожная, такая ясная и непрочитанная... Легко набрасывает грим на лепесток лица и говорит, говорит, говорит... Хотя, нет, это не слова. Это шелест ростка пробивающего землю и крик мотылька, распятого на альбомном листе, блеск паутины на сумеречном окне и бусы росы на замерших от холода листьях, это березовая снежность в черных заплатах и кружево искр сгорающих писем... Писем от меня – к тебе, от тебя – ко мне... ну что ты, милая, разве я могу их сжечь, даже если ты попросишь? За окном пошел дождь, умирая, ты вспоминала дождь, а как же мне под дождем не вспомнить тебя? Ты только говори, говори, а я буду слушать тебя, дышать этими звуками, жить ими... Я же знаю тебя другой, не маленькой небылью, меняющей роли и маски, а той, живой, что всегда была рядом, а не только на ладони моей. А теперь – это всего лишь отзвук, отблеск тебя, но все равно – не уходи... Как всегда железнодорожника: «Только не называй ее по имени» - вспоминаются слишком поздно. И снова комната возвышается надо мной... С болью кидаю стакан на пол. Слышу: сын ворочается во сне, подошел к нему поправить одеяло, и вижу: у него слезы на глазах. Тоже плачет во сне, как и 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01.03.2003 г.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5:05:00Z</dcterms:created>
  <dc:creator>Anna</dc:creator>
  <dc:description/>
  <dc:language>en-US</dc:language>
  <cp:lastModifiedBy>Аня</cp:lastModifiedBy>
  <cp:lastPrinted>2004-06-15T15:51:00Z</cp:lastPrinted>
  <dcterms:modified xsi:type="dcterms:W3CDTF">2005-06-20T16:08:00Z</dcterms:modified>
  <cp:revision>8</cp:revision>
  <dc:subject/>
  <dc:title>Зинаида Охтинская</dc:title>
</cp:coreProperties>
</file>